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ntrola udzielania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0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łączący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2.Wymagania wstępne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Student powinien posiadać wiedzę w zakresie podstawowych instytucji prawa zamówień publ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Wykład ma prezentować złożoną problematykę kontroli zamówień publicznych: 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asady przeprowadzania ,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odmioty dokonujące czynności kontrolnych, 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akres i formy ich działania ,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tryb postępowania kontrol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"/>
        <w:gridCol w:w="5659"/>
        <w:gridCol w:w="2071"/>
      </w:tblGrid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56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jaśnia instytucje praw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++,          K_WO2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DTWARZA PROCEDURY ZWIAZANE ZE STOSOWANIEM PRZEPISÓW DOTYCZĄCYCH KONTROLI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</w:t>
            </w:r>
            <w:r>
              <w:rPr>
                <w:rFonts w:eastAsia="Cambria"/>
                <w:b w:val="false"/>
                <w:sz w:val="22"/>
              </w:rPr>
              <w:t>K_WO9+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podmioty sprawujące  kontrolę  nad systemem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Cambria" w:cs="Times New Roman" w:ascii="Times New Roman" w:hAnsi="Times New Roman"/>
              </w:rPr>
              <w:t>K_ WO9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sankcje z tytułu niestosowania norm prawnych regulujących procedurę 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rFonts w:eastAsia="Cambria"/>
                <w:b w:val="false"/>
                <w:sz w:val="22"/>
              </w:rPr>
              <w:t>K_W12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</w:t>
            </w: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charakteryzuje status prawny organów sprawujących kontrolę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</w:t>
            </w:r>
            <w:r>
              <w:rPr>
                <w:rFonts w:eastAsia="Cambria"/>
                <w:b w:val="false"/>
                <w:sz w:val="22"/>
              </w:rPr>
              <w:t>K_K10++</w:t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ANALIZUJE ORZECZNICTWO ZWIAZANE Z FUNKCJONOWANIEM SYSTEMU KONTROLI ZAMÓWIEN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ODDAJE KRYTYCE FUNKCJONOWANIE W PRAKTYCE PRZEPISÓW PRAWA ZAMOWIEŃ PUBLICZNYCH ORAZ REGULACJI DOTYCZACYCH KONTROLI UDZIELANIA ZAMÓWIEŃ PUBLICZNYCH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K_UO3+,     K_UO4++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WYPROWADZA WNIOSKI NA PODSTAWIE KRYTYCZNEJ OCENY FUNKCJONOWANIA W PRAKTYCE PRZEPISÓW REGULUJĄCYCH ZASADY SPRAWOWANIA KONTROLI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O4+++, K_UO6++  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ROPONUJE ALTERNATYWNE ROZWIĄZANIA ZWIĄZANE ZE SPRAWOWANIEM KONTROLI NAD UDZIELANIEM ZAMÓWIEN PUBLICZNYCH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5+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ROZWIĄZAŃ LEGISLACYJNYCH DOTYCZĄCYCH ZASAD SPRAWOWANIA KONTROLI NAD SYSTEMEM ZAMÓWIEŃ PUBLICZNYCH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ORZECZNICTWA ZWIĄZANEGO ZE SPRAWOWANIEM KONTROLI NAD UDZIELANIEM ZAMÓWIEŃ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DYSKUTUJE O WADACH I ZALETACH AKTUALNIE OBOWIAZUJĄCYCH ROZWIĄZAŃ LEGISLACYJNYCH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</w:tbl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142" w:hanging="0"/>
        <w:jc w:val="both"/>
        <w:rPr>
          <w:b/>
          <w:b/>
        </w:rPr>
      </w:pPr>
      <w:r>
        <w:rPr>
          <w:b/>
        </w:rPr>
        <w:t>3.3.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.Nadzór i kontrola w doktrynie prawa administracyj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2.Rodzaje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Charakterystyka ustawy-Prawo zamówień publicznych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1Zakres podmiotowy ustawy i przedmiotowy stosowania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2.Zasady udzielania zamówień; zasada prymatu trybów przetargowych,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Równości przedsiębiorców, jawności ,przejrzystości, bezstronności i obiektywizmu, pisemności ,uczciwej konkurencji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3.Postępowanie o udzielenie zamówienia publicznego:</w:t>
                  </w:r>
                </w:p>
                <w:p>
                  <w:pPr>
                    <w:pStyle w:val="Akapitzlist"/>
                    <w:autoSpaceDE w:val="false"/>
                    <w:ind w:left="360" w:hanging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przygotowanie postępowani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obowiązki zamawiając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łączenie osób wykonujących czynności w postępowaniu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dopuszczalność ubiegania się o zamówienie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kluczenie wykonawców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4. Wszczęcie postępowa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5.</w:t>
                  </w:r>
                  <w:r>
                    <w:rPr>
                      <w:sz w:val="18"/>
                      <w:szCs w:val="18"/>
                    </w:rPr>
                    <w:t>Charakterystyka trybów udzielania zamówień; przetarg nieograniczony, ograniczony,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gocjacje z ogłoszeniem, negocjacje bez ogłoszenia, dialog konkurencyjny,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mówienie z wolnej ręki, zapytanie o cenę, licytacja elektroniczn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.Wybór najkorzystniejszej ofert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.Umowy w sprawach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2.8.</w:t>
                  </w:r>
                  <w:r>
                    <w:rPr>
                      <w:rFonts w:cs="TT10DEDo00"/>
                      <w:sz w:val="18"/>
                      <w:szCs w:val="18"/>
                    </w:rPr>
                    <w:t>Środki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ewolucja systemu środków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rodzaje środków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upoważnione do wnoszenia środków odwoławczych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zasady postępowania odwoławczego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rozpoznające środki odwoławcz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Kontrola sprawowana przez Prezesa Urzędu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3.1.</w:t>
                  </w:r>
                  <w:r>
                    <w:rPr>
                      <w:rFonts w:cs="TT10DEDo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Status Prezesa Urzędu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3.2.Zakres podmiotowy i przedmiotowy kontroli sprawowanej przez Prezesa UZP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T10DEDo00" w:hAnsi="TT10DEDo00" w:cs="TT10DEDo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.Poste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Kontrola Najwyższej Izby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1.Usytuowanie NIK  w systemie organów konstytucyj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2.Oragnizacja NIK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3.Kryteria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4.Zakres podmiotowy i przedmiotowy Kontroli sprawowanej przez NIK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5.Postępowanie kontroln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Kontrola regionalnych izb obrachunk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1.Organizacja RI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2.Zakres podmiotowy i przedmiotowy kontroli sprawowanej przez RI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3.Postę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Kontrola skarbow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1.Organizacja kontroli skarbow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2.Zakres podmiotowy i przedmiotowy kontroli skarbow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3.Postę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Kontrola sprawowana przez Prezesa Rady Ministr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7.1.Status Prezesa Rady Ministrów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2.Organizacja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3.Zakres podmiotowy i przedmiotowy kontroli sprawowanej przez Przezesa RM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4.Postępowani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- Kontrola Generalnego Inspektora Danych Osob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1.Status Generalnego Inspektora ochrony Danych Osob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2.Zakres podmiotowy i przedmiotowy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3.Postępowanie kontroln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 Kontrola Centralnego Biura Antykorupcyj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.1.Status CB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9.2.Organizacja kontroli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.3.Poste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"/>
        <w:gridCol w:w="6"/>
        <w:gridCol w:w="4850"/>
        <w:gridCol w:w="17"/>
        <w:gridCol w:w="8"/>
        <w:gridCol w:w="8"/>
        <w:gridCol w:w="2182"/>
      </w:tblGrid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3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EK_03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3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52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3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1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5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   </w:t>
            </w: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znajomość fachowej terminologii, reguł interpretacji prawnej, aktualnego stanu prawnego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3 + 1 godz. = 34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Panasiuk.A,</w:t>
            </w:r>
            <w:r>
              <w:rPr>
                <w:rFonts w:eastAsia="Cambria"/>
                <w:i/>
              </w:rPr>
              <w:t>System zamówień publicznych.Zarys wykładu.</w:t>
            </w:r>
            <w:r>
              <w:rPr>
                <w:rFonts w:eastAsia="Cambria"/>
              </w:rPr>
              <w:t>Warszawa 20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Sagan.B,Prawo zamówień publicznych w: 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>Przeszło E.</w:t>
            </w:r>
            <w:r>
              <w:rPr>
                <w:rFonts w:eastAsia="Cambria"/>
                <w:i/>
                <w:lang w:eastAsia="pl-PL"/>
              </w:rPr>
              <w:t>Kontrola zamówien publicznych</w:t>
            </w:r>
            <w:r>
              <w:rPr>
                <w:rFonts w:eastAsia="Cambria"/>
                <w:lang w:eastAsia="pl-PL"/>
              </w:rPr>
              <w:t>,Poznań 201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zustakiewicz.P,</w:t>
            </w:r>
            <w:r>
              <w:rPr>
                <w:rFonts w:eastAsia="Cambria"/>
                <w:i/>
                <w:lang w:eastAsia="pl-PL"/>
              </w:rPr>
              <w:t>Kontrola zamówień publicznych.Zagadnienia praktyczne.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Pod red.H.Niedzieli,</w:t>
            </w:r>
            <w:r>
              <w:rPr>
                <w:rFonts w:eastAsia="Cambria"/>
                <w:i/>
                <w:lang w:eastAsia="pl-PL"/>
              </w:rPr>
              <w:t>Nowe podejście do zamówien publicznych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Pieróg J., </w:t>
            </w:r>
            <w:r>
              <w:rPr>
                <w:rFonts w:cs="TT10DF3o00"/>
              </w:rPr>
              <w:t>Prawo zamówie</w:t>
            </w:r>
            <w:r>
              <w:rPr>
                <w:rFonts w:cs="TT10DEAo00"/>
              </w:rPr>
              <w:t xml:space="preserve">ń </w:t>
            </w:r>
            <w:r>
              <w:rPr>
                <w:rFonts w:cs="TT10DF3o00"/>
              </w:rPr>
              <w:t>publicznych.        Komentarz</w:t>
            </w:r>
            <w:r>
              <w:rPr>
                <w:rFonts w:cs="TT10DEAo00"/>
              </w:rPr>
              <w:t>,Warszawa 2015</w:t>
            </w:r>
            <w:r>
              <w:rPr>
                <w:rFonts w:cs="TT10DEAo00" w:ascii="TT10DEAo00" w:hAnsi="TT10DEAo00"/>
              </w:rPr>
              <w:t>;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10DEDo00">
    <w:charset w:val="ee"/>
    <w:family w:val="auto"/>
    <w:pitch w:val="default"/>
  </w:font>
  <w:font w:name="TT10DEA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15:00Z</dcterms:created>
  <dc:creator>...</dc:creator>
  <dc:description/>
  <cp:keywords/>
  <dc:language>en-US</dc:language>
  <cp:lastModifiedBy>user</cp:lastModifiedBy>
  <cp:lastPrinted>2015-04-09T14:06:00Z</cp:lastPrinted>
  <dcterms:modified xsi:type="dcterms:W3CDTF">2017-10-06T12:51:00Z</dcterms:modified>
  <cp:revision>6</cp:revision>
  <dc:subject/>
  <dc:title/>
</cp:coreProperties>
</file>